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СЕРОССИЙСКАЯ ОЛИМПИАДА ШКОЛЬНИКОВ ПО ИСТОРИИ.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ШКОЛЬНЫЙ ЭТАП.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6 КЛАСС. (2019-2020 уч. год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сего 100 баллов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ремя для выполнения работы:45 мин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1. По какому принципу образованы ряды? (5 баллов за каждый правильный ответ, максимальный балл – 15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1. палка-копалка, рубило, скребок _________________________________ __________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2. Нерон, Траян, Константин, _____________________________________________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3. Парфенон, Эрехтейон, Пропилей___________________________________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</w:t>
      </w:r>
      <w:r>
        <w:rPr>
          <w:color w:val="000000"/>
        </w:rPr>
        <w:t>. </w:t>
      </w:r>
      <w:r>
        <w:rPr>
          <w:b/>
          <w:bCs/>
          <w:color w:val="000000"/>
          <w:u w:val="single"/>
        </w:rPr>
        <w:t>Кому могут принадлежать следующие высказывания или о ком само высказывание.(5 баллов за каждый правильный ответ. Всего 15 баллов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.: «Горе мне, что нет у меня никого родных, которые могли бы мне чем-либо помочь в минуту опасности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2. Он сам обучался грамматике, риторике, диалектике и в особенности астрономии, благодаря чему мог искусно вычислять церковные праздники и наблюдать за движением звезд. Пытался он также писать, и с этой целью постоянно держал под подушкой дощечки для письма, дабы в свободное время приучать руку выводить буквы, но труд его, слишком поздно начатый, имел мало успеха: его рука привыкла держать оружие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3. Согласно легенде, он собрал при своем дворе в Камелоте доблестнейших и благороднейших рыцарей Круглого стола. О его подвигах и подвиге его рыцарей существуют многочисленные легенды и рыцарские романы, в основном касающиеся поисков Святого Грааля и спасения прекрасных дам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3. Ответьте на поставленные вопросы (5 баллов за каждый правильный ответ. Всего 15 баллов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1. Как назывались записи событий по годам в Западной Европе: а) хроники; б) летописи; в)повест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2. Какое событие произошло в 800 году: а) создание Франкского королевства; б) Карл Великий стал императором; в) разгром франками арабов при Пуатье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3. Как называется документ, в котором перечислялись следующие наказания: штраф за убийство королевского дружинника- 600 солидов, за убийство простого франка – 100 солидов, раба- 30 солидов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4. Закончите предложения.( 5 баллов за каждый правильный ответ. Всего 25 баллов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Высшая власть во времена Хлодвига принадлежала ____________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Главной его опорой была______________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В случае военной опасности собиралось ________________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Важнейшие вопросы во всем государстве решали_____________________________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 Во времена Хлодвига был записан______________________ франков, который назывался__________________________________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уйте в помощь следующие слова и выражения: народное ополчение, сборник законов, королевская дружина, «Салическая правда», королевский двор, король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5. Работа с картой. Всего 30 баллов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Как называется полуостров , на котором расположена Греция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Как называется море, названное именем царя - отца Тесея – победителя Минотавра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Как называется корабль, изображенный на карте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125595" cy="296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48:00Z</dcterms:created>
  <dc:creator>ELENA</dc:creator>
  <dc:description/>
  <cp:keywords/>
  <dc:language>en-US</dc:language>
  <cp:lastModifiedBy>ELENA</cp:lastModifiedBy>
  <dcterms:modified xsi:type="dcterms:W3CDTF">2019-09-30T10:27:00Z</dcterms:modified>
  <cp:revision>3</cp:revision>
  <dc:subject/>
  <dc:title/>
</cp:coreProperties>
</file>